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82009079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96265845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23072795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