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067970466"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132163989"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