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5289532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41482813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22654345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