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432942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327378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