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4793104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43: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