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12874237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34409678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