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3179275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648840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