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1708154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08038491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04963652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60242154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52343015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20034002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803133595"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46029975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30014671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7072333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6700044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961385715"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7704945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