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4430833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4628971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