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8994370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075415755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20727567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