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42403785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50367750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