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617588270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645619809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2101131421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