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22714996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084033900"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