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997178956"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2684435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678904263"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38360151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135724936"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86973756"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22290096"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62453067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5674689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68262235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51352049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45751941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806861269"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