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307977418"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8629026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953498815"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97195394"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090344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75273944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