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56650805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6831270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