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0189579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5352401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