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432318934"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144978978"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403225383"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362899824"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949546833"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545842563"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377198557"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754746358"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559635914"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470328922"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742350311"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897732366"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794315793"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464997864"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070808484"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421942287"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629399568"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2102604536"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463935341"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733112850"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699255739"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499086277"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86984814"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204037394"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682163776"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574235069"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172660499"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840439276"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740089727"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645072620"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526342321"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947296992"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964738679"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607257560"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451289664"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725695474"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2110568858"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715513506"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598071947"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291758824"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959253439"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321573659"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2080109285"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742467397"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