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441403348"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63832421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116457599"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33972687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83127363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97545816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94655979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24504827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52044433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489554072"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53829455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80563409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02755390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