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7732851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2282969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