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93346514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61709272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49277568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65153159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48709020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95670742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85623994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2445839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52389416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1177965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5242953"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6467112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78929662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32841969"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50038011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806335871"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94928749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32215893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09386309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73060081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05808964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46846126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832953152"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67365904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6977489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75450684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9356591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919466261"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565003663"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24336153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284422531"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57539139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31850362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44557784"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38501216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19680307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16796080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4060973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58995338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20268627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137568900"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9230466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3820766"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5970758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