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294504955"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526782941"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306948193"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260611488"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568089692"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58700423"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868947943"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907301662"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725246950"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230718256"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851224252"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442647427"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277753093"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