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4225402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60578960"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793258224"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75947589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4704509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05993521"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