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66560325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6272031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90672703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