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947780374"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88976442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