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8841707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3709942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0689556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