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55192136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917411188"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90620640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2052249279"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67993853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945480856"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236125862"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91997396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56698243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933005916"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999952986"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94259652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132328483"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