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407532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8254101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