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bookmarkStart w:id="0" w:name="install"/>
      <w:bookmarkStart w:id="1" w:name="installsys"/>
      <w:bookmarkEnd w:id="0"/>
      <w:bookmarkEnd w:id="1"/>
      <w:r>
        <w:rPr/>
        <w:t xml:space="preserve">Maintenance and Installation </w:t>
      </w:r>
      <w:r>
        <w:fldChar w:fldCharType="begin"/>
      </w:r>
      <w:r>
        <w:rPr/>
        <w:instrText xml:space="preserve"> XE "mainten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chapter describes opening Intergraph’s desktop and deskside 3D graphics workstations to replace a GLZ1 board.  It also describes installing a dual screen option in the desktop and deskside workstations.</w:t>
      </w:r>
    </w:p>
    <w:p>
      <w:pPr>
        <w:pStyle w:val="Heading2"/>
        <w:spacing w:before="360" w:after="240"/>
        <w:ind w:left="0" w:hanging="0"/>
        <w:rPr/>
      </w:pPr>
      <w:r>
        <w:rPr/>
        <w:t>Static Precautions</w:t>
      </w:r>
      <w:r>
        <w:fldChar w:fldCharType="begin"/>
      </w:r>
      <w:r>
        <w:rPr/>
        <w:instrText xml:space="preserve"> XE "static preca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bserve the following precautions when working with the internal components of the system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void servicing the system in areas with electrostatic problems.  Rugs and carpets, for example, cause static build-up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andle all printed circuit boards as little as possible and by the edges only.  Leave the boards in their protective packaging until you install them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Discharge personal static charge by touching a bare metal surface on the workstation before handling printed circuit boards.</w:t>
      </w:r>
      <w:r>
        <w:br w:type="page"/>
      </w:r>
    </w:p>
    <w:p>
      <w:pPr>
        <w:pStyle w:val="Heading2"/>
        <w:spacing w:before="360" w:after="240"/>
        <w:ind w:left="0" w:hanging="0"/>
        <w:rPr/>
      </w:pPr>
      <w:r>
        <w:rPr/>
        <w:t xml:space="preserve">Opening the Desktop Workstation </w:t>
      </w:r>
      <w:r>
        <w:fldChar w:fldCharType="begin"/>
      </w:r>
      <w:r>
        <w:rPr/>
        <w:instrText xml:space="preserve"> XE "opening the workstation:desktop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top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Pull out the spring-lock plunger on the back panel and turn it clockwise until it locks in the open position.</w:t>
      </w:r>
    </w:p>
    <w:p>
      <w:pPr>
        <w:pStyle w:val="Hidden"/>
        <w:rPr/>
      </w:pPr>
      <w:r>
        <w:rPr/>
        <w:t>4715A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83230</wp:posOffset>
                </wp:positionH>
                <wp:positionV relativeFrom="paragraph">
                  <wp:posOffset>1655445</wp:posOffset>
                </wp:positionV>
                <wp:extent cx="168084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ISA I/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Pa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pring-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lung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9pt;margin-top:130.35pt;width:132.3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ISA I/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Panel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pring-lo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lung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906,1953" path="m0,0l690,1952l905,1952l905,1926e" stroked="t" o:allowincell="f" style="position:absolute;margin-left:206.25pt;margin-top:123.5pt;width:25.6pt;height:55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65,1891" path="m0,0l998,1890l1164,1890e" stroked="t" o:allowincell="f" style="position:absolute;margin-left:252pt;margin-top:93.05pt;width:32.95pt;height:53.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45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990" r="0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.  Desktop Top Cover Removal</w:t>
      </w:r>
      <w:r>
        <w:fldChar w:fldCharType="begin"/>
      </w:r>
      <w:r>
        <w:rPr/>
        <w:instrText xml:space="preserve"> XE "2-1.  Desktop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Lift up the top cover above the ISA I/O panel and pull up and back to remove the top cover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Attach an antistatic wrist strap to a non-painted, metallic surface on the workstation or to the ground loop (formed in the metal) above the ISA I/O panel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top </w:t>
      </w:r>
      <w:r>
        <w:fldChar w:fldCharType="begin"/>
      </w:r>
      <w:r>
        <w:rPr/>
        <w:instrText xml:space="preserve"> XE "replacing:GLZ1 board:desk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replac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raphics board in a desktop workstation.  For single monitor workstations, a GLZ1 board should reside in PCI slot 2.  Refer to Figure 2-2 for board and PCI slot locations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top workstation:</w:t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s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Using a quarter-inch nutdriver, remove the screw from the currently installed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Align the card guides on the new GLZ1 board and install it into PCI slot 2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screw previously removed to secure the GLZ1 board to the workstation.</w:t>
      </w:r>
    </w:p>
    <w:p>
      <w:pPr>
        <w:pStyle w:val="Heading2"/>
        <w:ind w:left="0" w:hanging="0"/>
        <w:rPr/>
      </w:pPr>
      <w:r>
        <w:rPr/>
        <w:t xml:space="preserve">Installing a Dual Screen Option in the Desktop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r dual monitors, two GLZ1 boards should reside in PCI Slots 1 and 2.  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the second GLZ1 board for dual monitor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slot 1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nstall the second GLZ1 board into PCI slot 1.</w:t>
      </w:r>
    </w:p>
    <w:p>
      <w:pPr>
        <w:pStyle w:val="Hidden"/>
        <w:rPr/>
      </w:pPr>
      <w:r>
        <w:rPr/>
        <w:t>4694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w:pict>
          <v:shape id="shape_0" coordsize="1779,2287" path="m1778,2286l254,0l0,0e" stroked="t" o:allowincell="f" style="position:absolute;margin-left:118.8pt;margin-top:8.9pt;width:50.35pt;height:64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25,1779" path="m1524,1778l254,0l0,0e" stroked="t" o:allowincell="f" style="position:absolute;margin-left:118.8pt;margin-top:30.5pt;width:43.15pt;height:5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54927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1.7pt;width:43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423160</wp:posOffset>
                </wp:positionH>
                <wp:positionV relativeFrom="paragraph">
                  <wp:posOffset>2581910</wp:posOffset>
                </wp:positionV>
                <wp:extent cx="823595" cy="366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8pt;margin-top:203.3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271,763" path="m0,0l1016,762l1270,762e" stroked="t" o:allowincell="f" style="position:absolute;margin-left:154.8pt;margin-top:188.9pt;width:35.95pt;height:21.5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31520</wp:posOffset>
                </wp:positionH>
                <wp:positionV relativeFrom="paragraph">
                  <wp:posOffset>2545080</wp:posOffset>
                </wp:positionV>
                <wp:extent cx="457835" cy="274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6pt;margin-top:200.4pt;width:3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9,2795" path="m0,0l254,2794l508,2794e" stroked="t" o:allowincell="f" style="position:absolute;margin-left:41.1pt;margin-top:128.45pt;width:14.35pt;height:79.1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417695" cy="27660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3" t="6173" r="3534" b="-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2.  GLZ1 Board for Desktop, Dual Monitors</w:t>
      </w:r>
      <w:r>
        <w:fldChar w:fldCharType="begin"/>
      </w:r>
      <w:r>
        <w:rPr/>
        <w:instrText xml:space="preserve"> XE "2-2.  GLZ1 Board for Desktop, Dual Monitor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dual moni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s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Install the screws to secure the GLZ1 boards to the workstation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InstructionStep"/>
        <w:rPr/>
      </w:pPr>
      <w:r>
        <w:rPr/>
        <w:t>4.</w:t>
        <w:tab/>
        <w:t>Install the clock sync cable between the two GLZ1 boards as shown in the following figur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spacing w:before="220" w:after="120"/>
        <w:rPr/>
      </w:pPr>
      <w:r>
        <w:rPr/>
        <w:t>Figure 2-3.  Clock Sync Cable Installation</w:t>
      </w:r>
      <w:r>
        <w:fldChar w:fldCharType="begin"/>
      </w:r>
      <w:r>
        <w:rPr/>
        <w:instrText xml:space="preserve"> XE "2-3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360" w:after="240"/>
        <w:ind w:left="0" w:hanging="0"/>
        <w:rPr/>
      </w:pPr>
      <w:r>
        <w:rPr/>
        <w:t>Completing the Installation for the Desktop</w:t>
      </w:r>
      <w:r>
        <w:fldChar w:fldCharType="begin"/>
      </w:r>
      <w:r>
        <w:rPr/>
        <w:instrText xml:space="preserve"> XE "desktop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Replace the top cover on the workstation by aligning the tabs on the front of the top cover with the notches behind the faceplat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Lower the back of the top cover and slide it into plac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Turn the spring-lock plunger to lock the top cover to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4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32A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21205</wp:posOffset>
                </wp:positionH>
                <wp:positionV relativeFrom="paragraph">
                  <wp:posOffset>150495</wp:posOffset>
                </wp:positionV>
                <wp:extent cx="2469515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15pt;margin-top:11.85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2419985</wp:posOffset>
                </wp:positionV>
                <wp:extent cx="1153160" cy="183515"/>
                <wp:effectExtent l="0" t="0" r="0" b="730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pt;margin-top:190.5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43075</wp:posOffset>
                </wp:positionH>
                <wp:positionV relativeFrom="paragraph">
                  <wp:posOffset>1945640</wp:posOffset>
                </wp:positionV>
                <wp:extent cx="1442720" cy="2730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88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Video Out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5pt;margin-top:153.2pt;width:113.55pt;height:2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Video Out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403,2024" path="m1402,0l162,2023l0,2023e" stroked="t" o:allowincell="f" style="position:absolute;margin-left:246.75pt;margin-top:102.75pt;width:39.7pt;height:57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314" path="m767,4313l185,0l0,0e" stroked="t" o:allowincell="f" style="position:absolute;margin-left:306.45pt;margin-top:3.6pt;width:21.7pt;height:12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72,352" path="m571,0l190,351l0,351e" stroked="t" o:allowincell="f" style="position:absolute;margin-left:292.5pt;margin-top:187.5pt;width:16.15pt;height:9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5,3366" path="m1984,3365l1984,3334l172,0l0,0e" stroked="t" o:allowincell="f" style="position:absolute;margin-left:247.2pt;margin-top:4.35pt;width:56.2pt;height:95.3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57238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3974" r="0" b="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4.  Single Monitor Cable Connections</w:t>
      </w:r>
      <w:r>
        <w:fldChar w:fldCharType="begin"/>
      </w:r>
      <w:r>
        <w:rPr/>
        <w:instrText xml:space="preserve"> XE "2-4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5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1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Hidden"/>
        <w:rPr/>
      </w:pPr>
      <w:r>
        <w:rPr/>
        <w:t>4765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143510</wp:posOffset>
                </wp:positionV>
                <wp:extent cx="2469515" cy="366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25pt;margin-top:11.3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49855</wp:posOffset>
                </wp:positionH>
                <wp:positionV relativeFrom="paragraph">
                  <wp:posOffset>2640965</wp:posOffset>
                </wp:positionV>
                <wp:extent cx="1153160" cy="183515"/>
                <wp:effectExtent l="0" t="0" r="0" b="730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65pt;margin-top:207.9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1987550</wp:posOffset>
                </wp:positionV>
                <wp:extent cx="1463675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Second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56.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Second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250190</wp:posOffset>
                </wp:positionV>
                <wp:extent cx="1463675" cy="3663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Prim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9.7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Prim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477,516" path="m476,0l158,515l0,515e" stroked="t" o:allowincell="f" style="position:absolute;margin-left:300.15pt;margin-top:200.15pt;width:13.45pt;height:14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432" path="m767,4431l185,0l0,0e" stroked="t" o:allowincell="f" style="position:absolute;margin-left:308.55pt;margin-top:5.55pt;width:21.7pt;height:125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6,3138" path="m1985,3137l1985,3107l173,0l0,0e" stroked="t" o:allowincell="f" style="position:absolute;margin-left:248.55pt;margin-top:5.5pt;width:56.2pt;height:88.8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8,2435" path="m2487,2434l212,0l0,0e" stroked="t" o:allowincell="f" style="position:absolute;margin-left:217.5pt;margin-top:26.15pt;width:70.45pt;height:6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62,1773" path="m2461,0l224,1772l0,1772e" stroked="t" o:allowincell="f" style="position:absolute;margin-left:218.25pt;margin-top:111.95pt;width:69.7pt;height:50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80098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19406" r="0" b="-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icture"/>
        <w:rPr/>
      </w:pPr>
      <w:r>
        <w:rPr/>
      </w:r>
    </w:p>
    <w:p>
      <w:pPr>
        <w:pStyle w:val="FigureTitle"/>
        <w:rPr/>
      </w:pPr>
      <w:r>
        <w:rPr/>
        <w:t>Figure 2-5.  Dual Monitor Cable Connections</w:t>
      </w:r>
      <w:r>
        <w:fldChar w:fldCharType="begin"/>
      </w:r>
      <w:r>
        <w:rPr/>
        <w:instrText xml:space="preserve"> XE "2-5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6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bookmarkStart w:id="2" w:name="install"/>
      <w:bookmarkStart w:id="3" w:name="installsys"/>
      <w:bookmarkStart w:id="4" w:name="sysuse"/>
      <w:bookmarkStart w:id="5" w:name="usesys"/>
      <w:bookmarkEnd w:id="2"/>
      <w:bookmarkEnd w:id="3"/>
      <w:bookmarkEnd w:id="4"/>
      <w:bookmarkEnd w:id="5"/>
      <w:r>
        <w:rPr/>
        <w:t xml:space="preserve">Opening the Deskside Workstation </w:t>
      </w:r>
      <w:r>
        <w:fldChar w:fldCharType="begin"/>
      </w:r>
      <w:r>
        <w:rPr/>
        <w:instrText xml:space="preserve"> XE "opening the workstation:desksid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screw from the top cover.  Retain the screw.</w:t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08960</wp:posOffset>
                </wp:positionH>
                <wp:positionV relativeFrom="paragraph">
                  <wp:posOffset>277495</wp:posOffset>
                </wp:positionV>
                <wp:extent cx="549275" cy="1835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8pt;margin-top:21.85pt;width:43.2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4136B + MOD (deleted SCSI connector)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29915</wp:posOffset>
                </wp:positionH>
                <wp:positionV relativeFrom="paragraph">
                  <wp:posOffset>274955</wp:posOffset>
                </wp:positionV>
                <wp:extent cx="457835" cy="18351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45pt;margin-top:21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3673" w:dyaOrig="5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3.65pt;height:285pt" filled="f" o:ole="">
            <v:imagedata r:id="rId8" o:title=""/>
          </v:shape>
          <o:OLEObject Type="Embed" ProgID="" ShapeID="ole_rId7" DrawAspect="Content" ObjectID="_77847240" r:id="rId7"/>
        </w:object>
      </w:r>
    </w:p>
    <w:p>
      <w:pPr>
        <w:pStyle w:val="FigureTitle"/>
        <w:rPr/>
      </w:pPr>
      <w:r>
        <w:rPr/>
        <w:t>Figure 2-6.  Deskside Top Cover Removal</w:t>
      </w:r>
      <w:r>
        <w:fldChar w:fldCharType="begin"/>
      </w:r>
      <w:r>
        <w:rPr/>
        <w:instrText xml:space="preserve"> XE "2-6.  Deskside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Remove the top cover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footstand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two screws from the top of the left side panel.</w:t>
      </w:r>
    </w:p>
    <w:p>
      <w:pPr>
        <w:pStyle w:val="Hidden"/>
        <w:rPr/>
      </w:pPr>
      <w:r>
        <w:rPr/>
        <w:t>463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457835" cy="36639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0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795,1170" path="m0,1169l2540,0l2794,0e" stroked="t" o:allowincell="f" style="position:absolute;margin-left:164.1pt;margin-top:7.1pt;width:79.15pt;height:33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92075</wp:posOffset>
                </wp:positionV>
                <wp:extent cx="45720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25pt" to="237.55pt,64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4920" w:dyaOrig="6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6pt;height:339pt" filled="f" o:ole="">
            <v:imagedata r:id="rId10" o:title=""/>
          </v:shape>
          <o:OLEObject Type="Embed" ProgID="" ShapeID="ole_rId9" DrawAspect="Content" ObjectID="_1026528171" r:id="rId9"/>
        </w:object>
      </w:r>
    </w:p>
    <w:p>
      <w:pPr>
        <w:pStyle w:val="FigureTitle"/>
        <w:rPr/>
      </w:pPr>
      <w:r>
        <w:rPr/>
        <w:t>Figure 2-7.  Deskside Left Side Panel Removal</w:t>
      </w:r>
      <w:r>
        <w:fldChar w:fldCharType="begin"/>
      </w:r>
      <w:r>
        <w:rPr/>
        <w:instrText xml:space="preserve"> XE "deskside:left side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Remove the left side panel by grasping the tab between the screw holes.  Then, slide the panel up and out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Lay the workstation on its right side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7.</w:t>
        <w:tab/>
        <w:t>Remove the three screws from the PCI access panel on the bottom of the workstation.</w:t>
      </w:r>
    </w:p>
    <w:p>
      <w:pPr>
        <w:pStyle w:val="Hidden"/>
        <w:rPr/>
      </w:pPr>
      <w:r>
        <w:rPr/>
        <w:t>469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467995</wp:posOffset>
                </wp:positionV>
                <wp:extent cx="429260" cy="1530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.35pt;margin-top:36.85pt;width:33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2446020</wp:posOffset>
                </wp:positionV>
                <wp:extent cx="1052195" cy="3435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Ac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n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2pt;margin-top:192.6pt;width:82.8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Acces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an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2460</wp:posOffset>
                </wp:positionH>
                <wp:positionV relativeFrom="paragraph">
                  <wp:posOffset>2305685</wp:posOffset>
                </wp:positionV>
                <wp:extent cx="457835" cy="1828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8pt;margin-top:181.55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27,546" path="m0,545l512,0l526,19e" stroked="t" o:allowincell="f" style="position:absolute;margin-left:86.55pt;margin-top:173.45pt;width:14.85pt;height:15.4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97280</wp:posOffset>
                </wp:positionH>
                <wp:positionV relativeFrom="paragraph">
                  <wp:posOffset>2416175</wp:posOffset>
                </wp:positionV>
                <wp:extent cx="203200" cy="4991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90.25pt" to="102.35pt,2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66,433" path="m0,0l885,432l1265,432e" stroked="t" o:allowincell="f" style="position:absolute;margin-left:274.45pt;margin-top:188.4pt;width:35.8pt;height:1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04,1315" path="m3003,1314l214,0l0,0e" stroked="t" o:allowincell="f" style="position:absolute;margin-left:86.5pt;margin-top:43.5pt;width:85.05pt;height:37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726815" cy="3199130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30" t="5391" r="5060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8.  Deskside PCI Access Panel Removal</w:t>
      </w:r>
      <w:r>
        <w:fldChar w:fldCharType="begin"/>
      </w:r>
      <w:r>
        <w:rPr/>
        <w:instrText xml:space="preserve"> XE "deskside:PCI access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Remove the PCI access panel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9.</w:t>
        <w:tab/>
        <w:t>Attach an antistatic wrist strap to a non-painted, metallic surface on the workstation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side </w:t>
      </w:r>
      <w:r>
        <w:fldChar w:fldCharType="begin"/>
      </w:r>
      <w:r>
        <w:rPr/>
        <w:instrText xml:space="preserve"> XE "replacing:GLZ1 board: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side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replacing:GLZ1 boar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LZ1 board in a deskside workstation.  For single monitor workstations, a GLZ1 board should reside in PCI slot 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(s)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f replacing a secondary GLZ1 board in a dual screen configuration, disconnect the clock sync cabl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6" path="m714,0l0,1945l178,1945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9.  Clock Sync Cable Removal</w:t>
      </w:r>
      <w:r>
        <w:fldChar w:fldCharType="begin"/>
      </w:r>
      <w:r>
        <w:rPr/>
        <w:instrText xml:space="preserve"> XE "2-9.  Clock Sync Cable Removal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remov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remov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Using a quarter-inch nutdriver, remove the screw from the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new GLZ1 board into the slot from which the previously installed board was removed.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In a dual screen configuration, the primary GLZ1 board resides in PCI slot 2 and the secondary GLZ1 board in PCI slot 3.  Refer to Figure 2-10 for board and PCI slot loc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6.</w:t>
        <w:tab/>
        <w:t>Secure the board to the base unit using the screw removed previously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7.</w:t>
        <w:tab/>
        <w:t>If you replaced a GLZ1 board in a dual screen configuration, install the clock sync cable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0" w:hanging="0"/>
        <w:rPr/>
      </w:pPr>
      <w:r>
        <w:rPr/>
        <w:t xml:space="preserve">Installing a Dual Screen Option in the Deskside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a dual screen option in the deskside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PCI</w:t>
        <w:br/>
        <w:t>slot 3.  Retain the screws.  Refer to Figure 2-10 for board and PCI slot location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2.</w:t>
        <w:tab/>
        <w:t>Install the second GLZ1 board into PCI slot 3.</w:t>
      </w:r>
    </w:p>
    <w:p>
      <w:pPr>
        <w:pStyle w:val="InstructionStep"/>
        <w:rPr/>
      </w:pPr>
      <w:r>
        <w:rPr/>
      </w:r>
    </w:p>
    <w:p>
      <w:pPr>
        <w:pStyle w:val="Hidden"/>
        <w:rPr/>
      </w:pPr>
      <w:r>
        <w:rPr/>
        <w:t>4632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76275</wp:posOffset>
                </wp:positionH>
                <wp:positionV relativeFrom="paragraph">
                  <wp:posOffset>291465</wp:posOffset>
                </wp:positionV>
                <wp:extent cx="558800" cy="183515"/>
                <wp:effectExtent l="0" t="0" r="0" b="717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25pt;margin-top:22.95pt;width:43.9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565785</wp:posOffset>
                </wp:positionV>
                <wp:extent cx="549275" cy="183515"/>
                <wp:effectExtent l="0" t="0" r="0" b="717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44.5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840105</wp:posOffset>
                </wp:positionV>
                <wp:extent cx="549275" cy="183515"/>
                <wp:effectExtent l="0" t="0" r="0" b="730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66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549275" cy="183515"/>
                <wp:effectExtent l="0" t="0" r="0" b="730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26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325880</wp:posOffset>
                </wp:positionV>
                <wp:extent cx="549275" cy="183515"/>
                <wp:effectExtent l="0" t="0" r="0" b="730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04.4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051560</wp:posOffset>
                </wp:positionV>
                <wp:extent cx="549275" cy="183515"/>
                <wp:effectExtent l="0" t="0" r="0" b="717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82.8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092,319" path="m2091,0l239,318l0,318e" stroked="t" o:allowincell="f" style="position:absolute;margin-left:99pt;margin-top:21.1pt;width:59.2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7,265" path="m2116,0l211,264l0,264e" stroked="t" o:allowincell="f" style="position:absolute;margin-left:97.5pt;margin-top:123.85pt;width:59.9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8,319" path="m2117,0l212,318l0,318e" stroked="t" o:allowincell="f" style="position:absolute;margin-left:99pt;margin-top:62.35pt;width:59.95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5,265" path="m2134,0l229,264l0,264e" stroked="t" o:allowincell="f" style="position:absolute;margin-left:98.5pt;margin-top:82.35pt;width:60.4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53,213" path="m2152,0l282,212l0,212e" stroked="t" o:allowincell="f" style="position:absolute;margin-left:97pt;margin-top:103.1pt;width:60.95pt;height: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6,318" path="m2135,0l247,317l0,317e" stroked="t" o:allowincell="f" style="position:absolute;margin-left:97.75pt;margin-top:42.1pt;width:60.45pt;height:8.95pt">
            <v:stroke color="black" weight="9360" joinstyle="round" endcap="flat"/>
            <v:fill o:detectmouseclick="t" on="false"/>
            <w10:wrap type="none"/>
          </v:shape>
        </w:pict>
        <w:object w:dxaOrig="6231" w:dyaOrig="315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1.55pt;height:157.9pt" filled="f" o:ole="">
            <v:imagedata r:id="rId14" o:title=""/>
          </v:shape>
          <o:OLEObject Type="Embed" ProgID="" ShapeID="ole_rId13" DrawAspect="Content" ObjectID="_975700174" r:id="rId13"/>
        </w:object>
      </w:r>
    </w:p>
    <w:p>
      <w:pPr>
        <w:pStyle w:val="FigureTitle"/>
        <w:spacing w:before="220" w:after="0"/>
        <w:rPr/>
      </w:pPr>
      <w:r>
        <w:rPr/>
        <w:t>Figure 2-10.  Deskside PCI Slots</w:t>
      </w:r>
      <w:r>
        <w:fldChar w:fldCharType="begin"/>
      </w:r>
      <w:r>
        <w:rPr/>
        <w:instrText xml:space="preserve"> XE "2-10.  Deskside PCI Slot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PCI slo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PCI slots:desks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crew to secure the GLZ1 board to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clock sync cable between the two GLZ1 boards.  Refer to Figure 2-1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1.  Clock Sync Cable Installation</w:t>
      </w:r>
      <w:r>
        <w:fldChar w:fldCharType="begin"/>
      </w:r>
      <w:r>
        <w:rPr/>
        <w:instrText xml:space="preserve"> XE "2-11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0" w:after="240"/>
        <w:ind w:left="0" w:hanging="0"/>
        <w:rPr/>
      </w:pPr>
      <w:r>
        <w:rPr/>
        <w:t>Completing the Installation for the Deskside</w:t>
      </w:r>
      <w:r>
        <w:fldChar w:fldCharType="begin"/>
      </w:r>
      <w:r>
        <w:rPr/>
        <w:instrText xml:space="preserve"> XE "deskside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nstall the PCI access panel on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Raise the workstation to its normal standing posi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ide panel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footstand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o avoid injury or damage to the equipment, replace the stabilizing footstands before operating the unit.</w:t>
      </w:r>
    </w:p>
    <w:p>
      <w:pPr>
        <w:pStyle w:val="InstructionStep"/>
        <w:rPr/>
      </w:pPr>
      <w:r>
        <w:rPr/>
        <w:t>5.</w:t>
        <w:tab/>
        <w:t>Install the top cover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12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09B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35755</wp:posOffset>
                </wp:positionH>
                <wp:positionV relativeFrom="paragraph">
                  <wp:posOffset>291465</wp:posOffset>
                </wp:positionV>
                <wp:extent cx="640715" cy="12801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65pt;margin-top:22.95pt;width:50.4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2547620</wp:posOffset>
                </wp:positionV>
                <wp:extent cx="4069715" cy="1911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80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200.6pt;width:320.4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3,3203" path="m0,0l766,3202l1022,3202e" stroked="t" o:allowincell="f" style="position:absolute;margin-left:272.25pt;margin-top:115.1pt;width:28.9pt;height:9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00,1689" path="m0,1688l1510,0l1699,0e" stroked="t" o:allowincell="f" style="position:absolute;margin-left:273.6pt;margin-top:30.05pt;width:48.1pt;height:47.8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0545</wp:posOffset>
                </wp:positionH>
                <wp:positionV relativeFrom="paragraph">
                  <wp:posOffset>783590</wp:posOffset>
                </wp:positionV>
                <wp:extent cx="640715" cy="5486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35pt;margin-top:61.7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5,2144" path="m534,0l238,2143l0,2143e" stroked="t" o:allowincell="f" style="position:absolute;margin-left:160.5pt;margin-top:145.55pt;width:15.1pt;height:6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28,866" path="m1027,865l126,0l0,0e" stroked="t" o:allowincell="f" style="position:absolute;margin-left:70.65pt;margin-top:89.1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07005"/>
            <wp:effectExtent l="0" t="0" r="0" b="0"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37430" r="0" b="-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2.  Single Monitor Cable Connections</w:t>
      </w:r>
      <w:r>
        <w:fldChar w:fldCharType="begin"/>
      </w:r>
      <w:r>
        <w:rPr/>
        <w:instrText xml:space="preserve"> XE "2-12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bookmarkStart w:id="6" w:name="sysuse"/>
      <w:bookmarkStart w:id="7" w:name="usesys"/>
      <w:bookmarkEnd w:id="6"/>
      <w:bookmarkEnd w:id="7"/>
      <w:r>
        <w:rPr/>
        <w:t>7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 xml:space="preserve">Connect the VGA Loopback cable from the VGA Out port to the VGA In port as shown in Figure 2-13. 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2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3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64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703580" cy="175577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440" cy="175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Second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Prim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1pt;margin-top:-0.1pt;width:55.35pt;height:13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Second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Prim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87780</wp:posOffset>
                </wp:positionH>
                <wp:positionV relativeFrom="paragraph">
                  <wp:posOffset>2178685</wp:posOffset>
                </wp:positionV>
                <wp:extent cx="3237230" cy="2038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12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4pt;margin-top:171.55pt;width:254.85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6,1908" path="m535,0l238,1907l0,1907e" stroked="t" o:allowincell="f" style="position:absolute;margin-left:161.1pt;margin-top:124.25pt;width:15.1pt;height:5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74,292" path="m0,291l1670,0l1773,0e" stroked="t" o:allowincell="f" style="position:absolute;margin-left:270pt;margin-top:58.85pt;width:50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9,2181" path="m0,2180l2341,0l2488,0e" stroked="t" o:allowincell="f" style="position:absolute;margin-left:251.25pt;margin-top:6.8pt;width:70.45pt;height:6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15,2815" path="m0,0l476,2814l714,2814e" stroked="t" o:allowincell="f" style="position:absolute;margin-left:267pt;margin-top:97.6pt;width:20.2pt;height:79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39115</wp:posOffset>
                </wp:positionH>
                <wp:positionV relativeFrom="paragraph">
                  <wp:posOffset>575945</wp:posOffset>
                </wp:positionV>
                <wp:extent cx="640715" cy="54864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45pt;margin-top:45.35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7,865" path="m1026,864l125,0l0,0e" stroked="t" o:allowincell="f" style="position:absolute;margin-left:69.75pt;margin-top:72.75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200400" cy="2352675"/>
            <wp:effectExtent l="0" t="0" r="0" b="0"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38270" r="0" b="-3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3.  Dual Monitor Cable Connections</w:t>
      </w:r>
      <w:r>
        <w:fldChar w:fldCharType="begin"/>
      </w:r>
      <w:r>
        <w:rPr/>
        <w:instrText xml:space="preserve"> XE "2-13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2520" w:right="2160" w:gutter="0" w:header="720" w:top="2304" w:footer="360" w:bottom="2304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6</w:t>
    </w:r>
    <w:r>
      <w:rPr>
        <w:b/>
        <w:bCs/>
      </w:rPr>
      <w:fldChar w:fldCharType="end"/>
    </w:r>
    <w:r>
      <w:rPr/>
      <w:t xml:space="preserve">         Chapter 2 - Maintenance and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2 - Maintenance and Installation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Header2"/>
      <w:rPr/>
    </w:pPr>
    <w:r>
      <w:rPr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</w:rPr>
  </w:style>
  <w:style w:type="paragraph" w:styleId="CautionWarn">
    <w:name w:val="Caution/War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20" w:after="480"/>
      <w:ind w:left="720" w:hanging="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0"/>
      <w:szCs w:val="30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ind w:left="0" w:hanging="0"/>
      <w:jc w:val="center"/>
    </w:pPr>
    <w:rPr>
      <w:sz w:val="20"/>
      <w:szCs w:val="20"/>
    </w:rPr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>
      <w:sz w:val="20"/>
      <w:szCs w:val="20"/>
    </w:rPr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>
      <w:sz w:val="20"/>
      <w:szCs w:val="20"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>
      <w:sz w:val="20"/>
      <w:szCs w:val="20"/>
    </w:rPr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3.emf"/><Relationship Id="rId13" Type="http://schemas.openxmlformats.org/officeDocument/2006/relationships/oleObject" Target="embeddings/oleObject3.bin"/><Relationship Id="rId14" Type="http://schemas.openxmlformats.org/officeDocument/2006/relationships/image" Target="media/image9.emf"/><Relationship Id="rId15" Type="http://schemas.openxmlformats.org/officeDocument/2006/relationships/image" Target="media/image3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2T14:37:00Z</dcterms:created>
  <dc:creator>David Buie</dc:creator>
  <dc:description/>
  <dc:language>en-US</dc:language>
  <cp:lastModifiedBy>David Buie</cp:lastModifiedBy>
  <cp:lastPrinted>1995-10-31T10:17:00Z</cp:lastPrinted>
  <dcterms:modified xsi:type="dcterms:W3CDTF">1995-10-31T10:19:00Z</dcterms:modified>
  <cp:revision>190</cp:revision>
  <dc:subject/>
  <dc:title>Setting Up The System</dc:title>
</cp:coreProperties>
</file>