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90575201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08997566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254900115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