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69649781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68272732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53974416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35895382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71607022"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78644354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6036621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03905040"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434052278"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204312773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50084715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68012675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2075593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60336694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643929537"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34087285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0484088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41935311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188747744"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95487998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72112584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44184139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70376286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23950656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02133156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09118640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792193986"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7771822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939638517"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38104763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73697584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77720078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967968745"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59532179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44491569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855556100"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6642782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18275133"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37686728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453004114"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09324214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6011367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5886884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4788706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