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4004852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52:3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