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199048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1168134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