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269528814"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212334928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97049612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474321160"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701997528"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02297526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69608975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626291415"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