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107290568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666600088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1629439908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