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152525185"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697801992"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