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3234749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5683298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0893658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