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14350152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64173151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