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4993047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7808013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