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1740527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8734901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