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739480556"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648090130"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163354506"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814977453"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402011145"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695430694"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521698888"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861129110"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811961305"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644554725"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391209100"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703484411"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952627003"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767825084"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884921670"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571994372"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224626391"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592453382"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630354036"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913823888"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248031407"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843638213"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30638044"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563561337"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013980235"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017753999"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588712754"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2002695988"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919230319"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2118217409"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605308890"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353968825"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191731100"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750005298"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155437726"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78612943"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428072152"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158646293"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2068005023"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206218431"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416424966"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436723716"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546004139"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618406886"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