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2491045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28:4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