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9368248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0470093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1087713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9615497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95976502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9761905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1901709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0862618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