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4402708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1248262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6066806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79450518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23091450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36077838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