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16739152"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59569499"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