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950372603"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0/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02:00:37</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