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80561437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852619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05141020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86691907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70785531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59863982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08109741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4688801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35400227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91222869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035187526"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55770425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99746246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71787682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007541341"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44898053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80266548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0518032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08982294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27095682"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17182867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32451468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93555279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73590503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96213653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0189412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9691711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544068541"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37641837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60039711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700974280"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03402936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03971977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178050122"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898503495"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209089828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75604334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3995554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414350410"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86294817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74479532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2736430"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4144528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71715438"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