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89814500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842032776"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