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6844204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63259452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4039206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