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1772547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06698905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